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Instituto superior del profesorado Joaquín V. González</w:t>
      </w:r>
    </w:p>
    <w:p>
      <w:pPr>
        <w:pStyle w:val="Normal"/>
        <w:jc w:val="right"/>
        <w:rPr>
          <w:sz w:val="22"/>
          <w:szCs w:val="22"/>
        </w:rPr>
      </w:pPr>
      <w:r>
        <w:rPr>
          <w:sz w:val="22"/>
          <w:szCs w:val="22"/>
        </w:rPr>
        <w:t>Carrera de Filosofía</w:t>
      </w:r>
    </w:p>
    <w:p>
      <w:pPr>
        <w:pStyle w:val="Normal"/>
        <w:jc w:val="right"/>
        <w:rPr>
          <w:sz w:val="22"/>
          <w:szCs w:val="22"/>
        </w:rPr>
      </w:pPr>
      <w:r>
        <w:rPr>
          <w:sz w:val="22"/>
          <w:szCs w:val="22"/>
        </w:rPr>
        <w:t>SEGUNDO PARCIAL DOMICILIARIO DE ESTÉTICA</w:t>
      </w:r>
    </w:p>
    <w:p>
      <w:pPr>
        <w:pStyle w:val="Normal"/>
        <w:jc w:val="right"/>
        <w:rPr>
          <w:sz w:val="22"/>
          <w:szCs w:val="22"/>
        </w:rPr>
      </w:pPr>
      <w:r>
        <w:rPr>
          <w:sz w:val="22"/>
          <w:szCs w:val="22"/>
        </w:rPr>
        <w:t>Profesora: Paula Fleisner</w:t>
      </w:r>
    </w:p>
    <w:p>
      <w:pPr>
        <w:pStyle w:val="Normal"/>
        <w:jc w:val="right"/>
        <w:rPr>
          <w:sz w:val="22"/>
          <w:szCs w:val="22"/>
        </w:rPr>
      </w:pPr>
      <w:r>
        <w:rPr>
          <w:sz w:val="22"/>
          <w:szCs w:val="22"/>
        </w:rPr>
        <w:t>Alumna: M. Julia Pérez Ithuralde</w:t>
      </w:r>
    </w:p>
    <w:p>
      <w:pPr>
        <w:pStyle w:val="Normal"/>
        <w:jc w:val="right"/>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480185</wp:posOffset>
                </wp:positionH>
                <wp:positionV relativeFrom="paragraph">
                  <wp:posOffset>116205</wp:posOffset>
                </wp:positionV>
                <wp:extent cx="464820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5pt;margin-top:9.15pt;width:0pt;height:0pt" type="_x0000_t32">
                <v:stroke color="black" weight="9360" joinstyle="miter" endcap="flat"/>
                <v:fill o:detectmouseclick="t" on="false"/>
                <w10:wrap type="none"/>
              </v:shape>
            </w:pict>
          </mc:Fallback>
        </mc:AlternateContent>
      </w:r>
    </w:p>
    <w:p>
      <w:pPr>
        <w:pStyle w:val="Normal"/>
        <w:jc w:val="both"/>
        <w:rPr>
          <w:sz w:val="22"/>
          <w:szCs w:val="22"/>
        </w:rPr>
      </w:pPr>
      <w:r>
        <w:rPr>
          <w:sz w:val="22"/>
          <w:szCs w:val="22"/>
        </w:rPr>
      </w:r>
    </w:p>
    <w:p>
      <w:pPr>
        <w:pStyle w:val="Normal"/>
        <w:jc w:val="both"/>
        <w:rPr/>
      </w:pPr>
      <w:r>
        <w:rPr/>
        <w:t>Conteste en no más de dos carillas cada pregunta (interlineado 1 y ½ y tamaño de letra 12)</w:t>
      </w:r>
    </w:p>
    <w:p>
      <w:pPr>
        <w:pStyle w:val="Normal"/>
        <w:jc w:val="both"/>
        <w:rPr/>
      </w:pPr>
      <w:r>
        <w:rPr/>
      </w:r>
    </w:p>
    <w:p>
      <w:pPr>
        <w:pStyle w:val="Normal"/>
        <w:spacing w:lineRule="auto" w:line="360"/>
        <w:jc w:val="both"/>
        <w:rPr/>
      </w:pPr>
      <w:r>
        <w:rPr>
          <w:b/>
        </w:rPr>
        <w:t xml:space="preserve">1. Teniendo en cuenta las argumentaciones de las </w:t>
      </w:r>
      <w:r>
        <w:rPr>
          <w:b/>
          <w:u w:val="single"/>
        </w:rPr>
        <w:t>Introducciones</w:t>
      </w:r>
      <w:r>
        <w:rPr>
          <w:b/>
        </w:rPr>
        <w:t xml:space="preserve"> y de la </w:t>
      </w:r>
      <w:r>
        <w:rPr>
          <w:b/>
          <w:u w:val="single"/>
        </w:rPr>
        <w:t>Analítica de lo bello</w:t>
      </w:r>
      <w:r>
        <w:rPr>
          <w:b/>
        </w:rPr>
        <w:t>, ¿qué elementos aporta la teoría del genio a la analogía planteada entre arte y naturaleza?</w:t>
      </w:r>
    </w:p>
    <w:p>
      <w:pPr>
        <w:pStyle w:val="Normal"/>
        <w:jc w:val="both"/>
        <w:rPr>
          <w:b/>
          <w:b/>
        </w:rPr>
      </w:pPr>
      <w:r>
        <w:rPr>
          <w:b/>
        </w:rPr>
      </w:r>
    </w:p>
    <w:p>
      <w:pPr>
        <w:pStyle w:val="Normal"/>
        <w:spacing w:lineRule="auto" w:line="360"/>
        <w:jc w:val="both"/>
        <w:rPr/>
      </w:pPr>
      <w:r>
        <w:rPr/>
        <w:t xml:space="preserve">Con el genio se equiparan los productos de la naturaleza con los productos del arte. A través del genio la naturaleza le dicta sus reglas al arte. La naturaleza funciona igual que el arte: para probar que naturaleza es teleológica, hay que demostrar que fue creada por un artífice. De ahí la analogía con el arte: el artífice propone una finalidad en el arte que no es otra que la finalidad de la naturaleza que se expresa como arte en el mundo humano, pero que en realidad se está mostrando a ella misma. En el arte el artífice es el genio, medio por el cual la naturaleza fluye hacia el arte; en la naturaleza el artífice no es otro que Dios, quien asegura la teleología en la naturaleza, que se expresa en el arte. </w:t>
      </w:r>
    </w:p>
    <w:p>
      <w:pPr>
        <w:pStyle w:val="Normal"/>
        <w:spacing w:lineRule="auto" w:line="360"/>
        <w:jc w:val="both"/>
        <w:rPr/>
      </w:pPr>
      <w:r>
        <w:rPr/>
        <w:t>El arte es naturaleza y la naturaleza es arte. Con esto, no quiere decir Kant que el arte se reduzca a una mera imitación de la naturaleza (incluso critica esto último). Justamente una de las características del genio es la originalidad: el genio no asiste a una escuela, sino que la funda. El genio tiene el don de expresar lo que la naturaleza quiere y, a partir de ello, crear arte que está en referencia a lo natural pero que es distinto a él, pues allí radica su genialidad. Kant lo define así: “</w:t>
      </w:r>
      <w:r>
        <w:rPr>
          <w:i/>
        </w:rPr>
        <w:t>Genio es el talento (don natural) que da la regla al arte. Y como talento, como facultad innata productiva del artista, pertenece a la naturaleza, podría decirse que genio es la disposición natural del espíritu (ingenio) mediante la cual la naturaleza da la regla al arte.”</w:t>
      </w:r>
      <w:r>
        <w:rPr/>
        <w:t xml:space="preserve"> Estas reglas que la naturaleza dicta, no son posibles de ser conceptualizadas, sino que se percibe en la obra de arte que hay una suerte de orden, que no es caótico ni espontáneo, sino que, de alguna forma, hay una regularidad en esa creación. </w:t>
      </w:r>
    </w:p>
    <w:p>
      <w:pPr>
        <w:pStyle w:val="Normal"/>
        <w:spacing w:lineRule="auto" w:line="360"/>
        <w:jc w:val="both"/>
        <w:rPr/>
      </w:pPr>
      <w:r>
        <w:rPr/>
        <w:t xml:space="preserve">Recordemos también que el arte bello, es arte en tanto que se reconoce como tal, pero a la vez, debe presentarse libre de las reglas voluntarias, como si fuera producto de la naturaleza, no debe vislumbrar intención alguna. Y todo arte bello es producto del genio. ¿Cómo lograr que el arte sea arte, pero a la vez, no esté sujeta a las reglas arbitrarias de los seres humanos? Aquí entra el genio para responder esta pregunta: es a través él donde se concilian estas dos esferas-la artística y la natural, hombre y naturaleza-logrando que se unifiquen en una persona, que tiene un don que proviene de la naturaleza, que no está sujeto a los caprichos de los artistas, pero a la vez posee un talento artístico de tal magnitud que le permite reproducir la naturaleza a través del arte sin imitarlo. Es decir, la naturaleza aparece pero sin revelarse como naturaleza, sino como arte. Y el genio viene a ser una especie de medio por el cual fluyen estas reglas, sin que, importante, puedan ser comunicadas, en el sentido de ser aprehendidas, no pueden ser conceptualizadas. Producto del espíritu </w:t>
      </w:r>
      <w:r>
        <w:rPr>
          <w:i/>
        </w:rPr>
        <w:t xml:space="preserve">(Geist) </w:t>
      </w:r>
      <w:r>
        <w:rPr/>
        <w:t>que posee el genio, es que se dan representaciones en la imaginación, que van tanto más allá del entendimiento que nunca pueden ser enlazadas, fijadas en conceptos y, por lo tanto, tampoco comunicadas. Esto nos impulsa a pensar, pero sin jamás llegar a conceptualizar este pensamiento. A través del genio esta finalidad se da sin esfuerzo, mediante su innata capacidad de producir arte bello.</w:t>
      </w:r>
    </w:p>
    <w:p>
      <w:pPr>
        <w:pStyle w:val="Normal"/>
        <w:spacing w:lineRule="auto" w:line="360"/>
        <w:jc w:val="both"/>
        <w:rPr/>
      </w:pPr>
      <w:r>
        <w:rPr/>
        <w:t>Este talento natural que posee el genio es incomunicable también, dato no menor, si se tiene en cuenta que el genio es el medio por el cual la naturaleza se hace presente en el mundo humano. Hacer arte no produce conocimiento: por lo tanto, no hay qué enseñar. De esta forma, la genialidad no es transmitida, ni tampoco elegida: está ligada al sentimiento y al juego libre de la imaginación con el entendimiento y es, por supuesto, innata. No hay forma de procesar científicamente esta genialidad: no es sistemática.</w:t>
      </w:r>
    </w:p>
    <w:p>
      <w:pPr>
        <w:pStyle w:val="Normal"/>
        <w:spacing w:lineRule="auto" w:line="360"/>
        <w:jc w:val="both"/>
        <w:rPr/>
      </w:pPr>
      <w:r>
        <w:rPr/>
      </w:r>
    </w:p>
    <w:p>
      <w:pPr>
        <w:pStyle w:val="Normal"/>
        <w:spacing w:lineRule="auto" w:line="360"/>
        <w:jc w:val="both"/>
        <w:rPr>
          <w:b/>
          <w:b/>
        </w:rPr>
      </w:pPr>
      <w:r>
        <w:rPr>
          <w:b/>
        </w:rPr>
        <w:t xml:space="preserve">2. Establezca una comparación entre la </w:t>
      </w:r>
      <w:r>
        <w:rPr>
          <w:b/>
          <w:u w:val="single"/>
        </w:rPr>
        <w:t>Analítica de lo bello</w:t>
      </w:r>
      <w:r>
        <w:rPr>
          <w:b/>
        </w:rPr>
        <w:t xml:space="preserve"> y la </w:t>
      </w:r>
      <w:r>
        <w:rPr>
          <w:b/>
          <w:u w:val="single"/>
        </w:rPr>
        <w:t>Analítica de lo sublime</w:t>
      </w:r>
      <w:r>
        <w:rPr>
          <w:b/>
        </w:rPr>
        <w:t xml:space="preserve"> según la relación entre facultades que en ellas se propone.</w:t>
      </w:r>
    </w:p>
    <w:p>
      <w:pPr>
        <w:pStyle w:val="Normal"/>
        <w:spacing w:lineRule="auto" w:line="360"/>
        <w:jc w:val="both"/>
        <w:rPr>
          <w:b/>
          <w:b/>
        </w:rPr>
      </w:pPr>
      <w:r>
        <w:rPr>
          <w:b/>
        </w:rPr>
      </w:r>
    </w:p>
    <w:p>
      <w:pPr>
        <w:pStyle w:val="Normal"/>
        <w:spacing w:lineRule="auto" w:line="360"/>
        <w:jc w:val="both"/>
        <w:rPr/>
      </w:pPr>
      <w:r>
        <w:rPr/>
        <w:t>Lo bello coincide con lo sublime en la medida en que ambos gustan por sí mismos y que ambos presuponen un juicio reflexivo y no uno lógico, en consecuencia, el placer no estriba en una sensación como la agradable ni en el placer conceptual, como lo bueno; el pacer es referido a conceptos, pero no sabemos cuáles con lo cual el placer va asociado a la imaginación que establece una relación armoniosa con el entendimiento o la razón, resultando favorable a ellos. Por esto es que ambos juicios son individuales y sin embargo tengan validez universal para todos los sujetos que aspiren a un sentimiento de agrado y no al conocimiento.</w:t>
      </w:r>
    </w:p>
    <w:p>
      <w:pPr>
        <w:pStyle w:val="Normal"/>
        <w:spacing w:lineRule="auto" w:line="360"/>
        <w:jc w:val="both"/>
        <w:rPr/>
      </w:pPr>
      <w:r>
        <w:rPr/>
        <w:t>Como diferencia, lo bello afecta a la forma del objeto, que debe ser limitado, mientras que lo sublime puede darse en un objeto informe, representándose en el o mediante el. Lo bello aparece como un concepto indeterminado del entendimiento, mientras que lo sublime lo hace análogamente con la razón, por ende, el placer en lo bello se asocia a la cualidad y en lo sublime a la cantidad. Lo bello implica un fomento de la vida, conciliado con una imaginación que juega libremente (con el entendimiento) y el juicio del gusto (</w:t>
      </w:r>
      <w:r>
        <w:rPr>
          <w:i/>
        </w:rPr>
        <w:t>facultad de juzgar un objeto con relación a la libre legalidad de la imaginación</w:t>
      </w:r>
      <w:r>
        <w:rPr/>
        <w:t>); aquí la imaginación es productiva y autónoma y, aunque la percepción del objeto se halle ligado a cierta forma proporcionada por dicho objeto y, en este sentido, carezca la imaginación de libertad, ello no le impide juzgar al objeto con la combinación de lo diverso. De todas formas, es incorrecto sostener que la imaginación es libre ya que sólo el entendimiento da la ley: únicamente cuando se da una convivencia entre el juicio del gusto y la libre legalidad del entendimiento (</w:t>
      </w:r>
      <w:r>
        <w:rPr>
          <w:i/>
        </w:rPr>
        <w:t>finalidad sin fin)</w:t>
      </w:r>
      <w:r>
        <w:rPr/>
        <w:t>, pueden coexistir la legalidad sin ley y la coincidencia subjetiva de la imaginación con el entendimiento, sin que se exprese objetivamente en la representación de un concepto determinado del objeto. Mientras tanto, el sentimiento de lo sublime se produce indirectamente: por el impedimento  momentáneo de la vida y del desbordamiento más intenso,  al mismo tiempo, de las energías vitales. De esta manera no parece aquí haber juego sino seriedad en la actividad de la imaginación, el placer que proporciona lo sublime contiene agrado positivo en cuanto aparece como admiración y respeto, calificándolo así de agrado negativo, ya que un sentimiento  a través del cual la imaginación se priva a sí misma de libertad encontrándose determinada por otra ley que no es la empírica.</w:t>
      </w:r>
    </w:p>
    <w:p>
      <w:pPr>
        <w:pStyle w:val="Normal"/>
        <w:spacing w:lineRule="auto" w:line="360"/>
        <w:jc w:val="both"/>
        <w:rPr/>
      </w:pPr>
      <w:r>
        <w:rPr/>
        <w:t>Pero la diferencia más importante es: lo bello encierra una finalidad en su forma de manera tal que nos parece que el objeto está predeterminado para nuestra facultad de juzgar, constituyéndose como un objeto de placer; por el contrario, lo que sin intervención de la razón y por la mera aprehensión produce en nosotros lo sublime, puede parecer inapropiado para nuestra facultad de juzgar, y parece como si violentara la imaginación, cuanto más sublime es juzgado este objeto. De aquí se desprende que lo sublime no está contenido en el objeto  sensible sino que afecta a las ideas de la razón, las cuales, si bien no son susceptibles de exposición adecuada, son despertadas y traídas al espíritu por esa inadecuación entre el objeto y nuestra facultad de juzgar: nos mueve a pensar lo inaccesible de la naturaleza en exposición de ideas. Sólo en un intento de entregarnos con la imaginación a este sentimiento de temor producido por lo sublime para sentir la potencia de esta facultad, asociando el movimiento y la agitación a la serenidad, podremos ser superiores a la naturaleza en nosotros mismos, y con ello también fuera de nosotros. Así, el océano embravecido no puede ser calificado de sublime: el espectáculo es horroroso y genera terror en la persona que lo contempla. Por eso es necesaria la razón, es decir, ciertas ideas (de diversa índole, dice Kant; cierta cultura, podríamos decir) para que el hombre pueda despegarse de lo sensible y volcarse hacia ideas que tengan una finalidad más elevada. (Sin la razón lo sublime se nos presenta como un espectáculo terrible, caótico, desordenado; que no podemos aprehender porque el miedo no nos permite racionalizarlo, no nos permite el goce estético). Aquí entra también la analogía con la moral: para lo sublime hay que tener un estado del espíritu análogo al que se necesita para lo moral: en éste último se ejecuta algo con sujeción a una ley, aunque entre en conflicto con la sensibilidad, este conflicto, en lo sublime se ejerce por la imaginación que se aviolenta, en tanto instrumento de la razón. Por ello, lo bello es lo que gusta en el mero juicio (sin intermedio de lo sensorial, según un concepto del entendimiento) y necesita gustar sin ningún interés. Lo sublime, en cambio, gusta directamente por su resistencia contra el interés de los sentidos.</w:t>
      </w:r>
    </w:p>
    <w:p>
      <w:pPr>
        <w:pStyle w:val="Normal"/>
        <w:spacing w:lineRule="auto" w:line="360"/>
        <w:jc w:val="both"/>
        <w:rPr/>
      </w:pPr>
      <w:r>
        <w:rPr/>
        <w:t>Lo bello nos revela una técnica de la naturaleza que nos que nos hace representable a la naturaleza a modo de sistema de leyes cuyo principio no encontramos en nuestra facultad de entendimiento: es el principio de una finalidad o bien relativo al uso de la facultad de juzgar con respecto a los fenómenos, los cuales serán juzgados no solo como pertenecientes al mecanismo de la naturaleza, sino también en analogía al arte. Y aunque esto no ensanche nuestro conocimiento de la naturaleza, si ensancha nuestro concepto de ella. Pero lo sublime no nos representa ni objetivos particulares ni formas naturales, sino más bien que lo sublime se da cuando la naturaleza se presenta en su forma caótica y desordenada, con el ímpetu de destructor más salvaje e irregular. Esto nos hace darnos cuenta que la naturaleza es para nosotros un fenómeno, aunque sólo como exposición debamos entenderlo como una manifestación de una naturaleza en sí, que no podemos conocer pero sí pensar. Para esta intuición suprasensible es necesario que la imaginación sea llevada hasta su límite, con vistas a juzgar subjetiva y teleoleógicamente la representación del objeto. De aquí se deduce que el concepto de lo sublime no es tan importante de lo bello, ya que no pone de relieve ningún finalismo de la naturaleza, sino mas bien que nos hace sentir un finalismo en nosotros independiente a la naturaleza: venciendo el temor podemos pensar que lo que se está manifestando ante nosotros no es un mero fenómeno sino que podemos pensar que hay detrás de él una finalidad en la naturaleza que se manifiesta, y que no podemos conocer mediante los sentidos, pero sí pensarla mediante la razón.</w:t>
      </w:r>
    </w:p>
    <w:p>
      <w:pPr>
        <w:pStyle w:val="Normal"/>
        <w:spacing w:lineRule="auto" w:line="360"/>
        <w:jc w:val="both"/>
        <w:rPr>
          <w:b/>
          <w:b/>
        </w:rPr>
      </w:pPr>
      <w:r>
        <w:rPr>
          <w:b/>
        </w:rPr>
      </w:r>
    </w:p>
    <w:p>
      <w:pPr>
        <w:pStyle w:val="Normal"/>
        <w:spacing w:lineRule="auto" w:line="360"/>
        <w:jc w:val="both"/>
        <w:rPr>
          <w:b/>
          <w:b/>
          <w:lang w:val="es-ES_tradnl"/>
        </w:rPr>
      </w:pPr>
      <w:r>
        <w:rPr>
          <w:b/>
          <w:lang w:val="es-ES_tradnl"/>
        </w:rPr>
        <w:t xml:space="preserve">3. Según lo leído en </w:t>
      </w:r>
      <w:r>
        <w:rPr>
          <w:b/>
          <w:i/>
          <w:iCs/>
          <w:lang w:val="es-ES_tradnl"/>
        </w:rPr>
        <w:t>El nacimiento de la tragedia</w:t>
      </w:r>
      <w:r>
        <w:rPr>
          <w:b/>
          <w:lang w:val="es-ES_tradnl"/>
        </w:rPr>
        <w:t xml:space="preserve"> ¿en qué consisten los dos instintos artísticos que se manifiestan en la tragedia? ¿Cómo se relacionan entre sí y cómo se produce la tragedia?</w:t>
      </w:r>
    </w:p>
    <w:p>
      <w:pPr>
        <w:pStyle w:val="Normal"/>
        <w:spacing w:lineRule="auto" w:line="360"/>
        <w:jc w:val="both"/>
        <w:rPr>
          <w:b/>
          <w:b/>
          <w:lang w:val="es-ES_tradnl"/>
        </w:rPr>
      </w:pPr>
      <w:r>
        <w:rPr>
          <w:b/>
          <w:lang w:val="es-ES_tradnl"/>
        </w:rPr>
      </w:r>
    </w:p>
    <w:p>
      <w:pPr>
        <w:pStyle w:val="Normal"/>
        <w:spacing w:lineRule="auto" w:line="360"/>
        <w:jc w:val="both"/>
        <w:rPr/>
      </w:pPr>
      <w:r>
        <w:rPr/>
        <w:t xml:space="preserve">Ya en el primer capítulo Nietzsche sostiene que el desarrollo del arte está ligado al desarrollo de dos instintos que se contraponen pero que marchan uno al lado del otro. Estos instintos los identifica como lo apolíneo y lo dionisíaco entre los cuales las luchas son constantes y la reconciliación se efectúa solo periódicamente. Del </w:t>
      </w:r>
      <w:r>
        <w:rPr>
          <w:i/>
        </w:rPr>
        <w:t>apareamiento</w:t>
      </w:r>
      <w:r>
        <w:rPr/>
        <w:t xml:space="preserve"> de estos dos instintos se engendra esa obra de arte que es dionisiaca y apolínea a la vez, esto es, la tragedia ática.</w:t>
      </w:r>
    </w:p>
    <w:p>
      <w:pPr>
        <w:pStyle w:val="Normal"/>
        <w:spacing w:lineRule="auto" w:line="360"/>
        <w:jc w:val="both"/>
        <w:rPr/>
      </w:pPr>
      <w:r>
        <w:rPr/>
        <w:t>Apolo está relacionado al sueño. Pero a ese sueño que produce un profundo placer y una alegre necesidad por la experiencia onírica. Apolo es el dios de todas las fuerzas figurativas, el dios vaticinador, cuya analogía con el arte se produce a través de su capacidad vaticinadora, que son las que hacen posible y digna de vivirse la vida. Es “</w:t>
      </w:r>
      <w:r>
        <w:rPr>
          <w:i/>
        </w:rPr>
        <w:t>el Resplandeciente”</w:t>
      </w:r>
      <w:r>
        <w:rPr/>
        <w:t xml:space="preserve">, la divinidad de la luz, la bella apariencia del mundo interno de la fantasía. Así, como dios del sueño, Apolo está relacionado también a la apariencia y al principio de individuación, esa confianza en la causalidad y espacio-temporalidad que nos da la apariencia y el sueño. </w:t>
      </w:r>
    </w:p>
    <w:p>
      <w:pPr>
        <w:pStyle w:val="Normal"/>
        <w:spacing w:lineRule="auto" w:line="360"/>
        <w:jc w:val="both"/>
        <w:rPr/>
      </w:pPr>
      <w:r>
        <w:rPr/>
        <w:t xml:space="preserve">Dionisos en cambio puede relacionarse con la embriaguez, es la pérdida del principio de individuación, </w:t>
      </w:r>
      <w:r>
        <w:rPr>
          <w:i/>
        </w:rPr>
        <w:t xml:space="preserve"> el corrimiento del velo de Maya. </w:t>
      </w:r>
      <w:r>
        <w:rPr/>
        <w:t xml:space="preserve">A través de lo Dionisíaco no sólo se renueva el lazo entre los seres humano (recordemos festividades y los cultos en torno a este dios, el desenfreno sexual, etc.) sino que la naturaleza recupera a su hijo perdido, el hombre, retornando al Uno primordial. </w:t>
      </w:r>
    </w:p>
    <w:p>
      <w:pPr>
        <w:pStyle w:val="Normal"/>
        <w:spacing w:lineRule="auto" w:line="360"/>
        <w:jc w:val="both"/>
        <w:rPr/>
      </w:pPr>
      <w:r>
        <w:rPr/>
        <w:t>Para presentarnos esta contraposición apolíneo-dionisíaco (objetivo y subjetivo), Nietzsche nos presente a dos personajes históricos del mundo griego: Homero y Arquíloco, relacionando al primero con la descendencia apolínea, la historia de dioses y héroes olímpicos; y al segundo como el artista dionisíaco. Esta es una suerte de metáfora para mostrar que en el origen del arte griego, estos dos instintos se encontraban en lucha, y que se unifican, de manera temporal, en la tragedia. Estos dos instintos son impulsos que brotan de la naturaleza misma, sin tener en cuenta al artista, es decir son unidad de la naturaleza misma. La pregunta sería: ¿en el siglo V sólo predomina en los griegos lo apolíneo? La respuesta de Nietzsche será que no: a primera vista pareciera que el instinto apolíneo predomina en el arte armonioso griego, pero en realidad es la máscara que oculta el grito desgarrador y angustiante que representa lo dionisiaco. Sin embargo lo dionisíaco también entraña la sabiduría que implica sobrellevar esta angustia, la pérdida de la individuación para fundirse con el Uno, con la naturaleza, que expresa en ella misma esa angustia. Es la sabiduría del Sileno, que es terrible pero necesaria. El principio apolíneo en cambio trata de contener este desenfreno dionisíaco, pues las armas de este instinto son sumamente poderosas, pueden perdernos, hacernos olvidar quiénes somos. La reconciliación entre estos dos instintos que se produce a través de la tragedia griega es el impulso de los griegos de hacer digna la vida a pesar de la angustia proveniente de estar vivos: “</w:t>
      </w:r>
      <w:r>
        <w:rPr>
          <w:i/>
        </w:rPr>
        <w:t>el griego conoció y sintió los horrores y espantos de la existencia: para poder vivir tuvo que colocar delante de ellos las resplandeciente cultura onírica de los Olímpicos”.</w:t>
      </w:r>
    </w:p>
    <w:p>
      <w:pPr>
        <w:pStyle w:val="Normal"/>
        <w:spacing w:lineRule="auto" w:line="360"/>
        <w:jc w:val="both"/>
        <w:rPr/>
      </w:pPr>
      <w:r>
        <w:rPr/>
        <w:t>Ya tenemos los dos instintos, pero ¿cómo se da un fenómeno de la magnitud de la tragedia? Ante todo el artista dionisíaco se identifica plenamente con lo Uno, con su dolor y su contradicción, y produce una réplica de este Uno en forma de música</w:t>
      </w:r>
      <w:r>
        <w:rPr>
          <w:rStyle w:val="FootnoteCharacters"/>
          <w:rStyle w:val="FootnoteAnchor"/>
        </w:rPr>
        <w:footnoteReference w:id="2"/>
      </w:r>
      <w:r>
        <w:rPr/>
        <w:t xml:space="preserve">. Después esa música se hace se hace visible a él de nuevo, bajo el efecto onírico de Apolo, como en una </w:t>
      </w:r>
      <w:r>
        <w:rPr>
          <w:i/>
        </w:rPr>
        <w:t>imagen onírica simbólica.</w:t>
      </w:r>
      <w:r>
        <w:rPr/>
        <w:t xml:space="preserve"> Esta música del dolor con su redención en la apariencia, engendra un segundo reflejo en forma de símbolo o ejemplificación individual. En el proceso el artista dionisíaco pierde su subjetividad: la imagen del dolor desgarrador en ahora una imagen onírica, que hace sensible aquella contradicción y dolor primordial junto con el placer primordial propio de la apariencia. El artista en un </w:t>
      </w:r>
      <w:r>
        <w:rPr>
          <w:i/>
        </w:rPr>
        <w:t>médium</w:t>
      </w:r>
      <w:r>
        <w:rPr/>
        <w:t xml:space="preserve"> a través del cual el único sujeto que existe</w:t>
      </w:r>
      <w:r>
        <w:rPr>
          <w:i/>
        </w:rPr>
        <w:t xml:space="preserve"> festeja su redención en la apariencia.</w:t>
      </w:r>
      <w:r>
        <w:rPr/>
        <w:t xml:space="preserve"> El genio, en su acto de creación artística se fusiona con el Artista Primordial y cuando se halla en ese estado es sujeto y objeto a la vez, poeta, actor y espectador.</w:t>
      </w:r>
    </w:p>
    <w:p>
      <w:pPr>
        <w:pStyle w:val="Normal"/>
        <w:spacing w:lineRule="auto" w:line="360"/>
        <w:jc w:val="both"/>
        <w:rPr/>
      </w:pPr>
      <w:r>
        <w:rPr/>
        <w:t>La tragedia, nos dice Nietzsche, surge del coro trágico: con su introducción la tragedia abandona todo naturalismo en el arte. Pero el coro en un principio, era coro de sátiros: por su boca habla la sabiduría dionisíaca. Ante la presencia del coro de sátiros el griego permanecía en suspenso: los abismos que separan a un hombre de otro hombre dan paso a la unidad. El consuelo metafísico que deja toda verdadera tragedia, es que en el fondo, la vida es poderosa y placentera. Ese consuelo aparece en forma corpórea con el coro, quienes, como seres naturales inmortales que viven “detrás” de toda civilización, nos representan esa evidencia. Al heleno lo salva el arte, y mediante el arte lo salva para sí, la vida. El estado dionisíaco nos muestra que cuando realmente conocemos esta verdad, no podemos obrar, pues para obrar necesitamos de la apariencia, del velo de la ilusión: cuando se conoce lo más hondo, aparecen las nauseas. Y únicamente el arte es capaz de “</w:t>
      </w:r>
      <w:r>
        <w:rPr>
          <w:i/>
        </w:rPr>
        <w:t>retorcer esos pensamientos de nausea sobre lo espantoso y absurdo de la existencia, convirtiéndolos en representaciones con las que se puede vivir (…) El coro satírico del ditirambo es el acto salvador del arte griego; en el mundo de esos acompañantes de Dionisos quedaron exhaustos aquellos vértigos antes descritos.”</w:t>
      </w:r>
    </w:p>
    <w:p>
      <w:pPr>
        <w:pStyle w:val="Normal"/>
        <w:spacing w:lineRule="auto" w:line="360"/>
        <w:jc w:val="both"/>
        <w:rPr/>
      </w:pPr>
      <w:r>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Recordemos que a Nietzsche más que el drama en sí, le interesa la música, de la cual sostiene que es </w:t>
      </w:r>
      <w:r>
        <w:rPr>
          <w:i/>
        </w:rPr>
        <w:t xml:space="preserve">lo primero y universal. </w:t>
      </w:r>
      <w:r>
        <w:rPr/>
        <w:t xml:space="preserve"> La música es donde se refleja el Uno primordial y su angustia con más claridad. Además la música es voluntad (en sentido shopenhaueriano), como contraposición del sentido estético, que no tienen voluntad, que es mera contemplación.</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ES" w:bidi="ar-SA" w:eastAsia="zh-CN"/>
    </w:rPr>
  </w:style>
  <w:style w:type="character" w:styleId="Fuentedeprrafopredeter">
    <w:name w:val="Fuente de párrafo predeter."/>
    <w:qFormat/>
    <w:rPr/>
  </w:style>
  <w:style w:type="character" w:styleId="NumberingSymbols">
    <w:name w:val="Numbering Symbols"/>
    <w:qFormat/>
    <w:rPr/>
  </w:style>
  <w:style w:type="character" w:styleId="EncabezadoCar">
    <w:name w:val="Encabezado Car"/>
    <w:basedOn w:val="Fuentedeprrafopredeter"/>
    <w:qFormat/>
    <w:rPr>
      <w:rFonts w:eastAsia="Arial Unicode MS"/>
      <w:kern w:val="2"/>
      <w:sz w:val="24"/>
      <w:szCs w:val="24"/>
    </w:rPr>
  </w:style>
  <w:style w:type="character" w:styleId="PiedepginaCar">
    <w:name w:val="Pie de página Car"/>
    <w:basedOn w:val="Fuentedeprrafopredeter"/>
    <w:qFormat/>
    <w:rPr>
      <w:rFonts w:eastAsia="Arial Unicode MS"/>
      <w:kern w:val="2"/>
      <w:sz w:val="24"/>
      <w:szCs w:val="24"/>
    </w:rPr>
  </w:style>
  <w:style w:type="character" w:styleId="TextonotapieCar">
    <w:name w:val="Texto nota pie Car"/>
    <w:basedOn w:val="Fuentedeprrafopredeter"/>
    <w:qFormat/>
    <w:rPr>
      <w:rFonts w:eastAsia="Arial Unicode MS"/>
      <w:kern w:val="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07:00Z</dcterms:created>
  <dc:creator>Paula Fleisner</dc:creator>
  <dc:description/>
  <cp:keywords/>
  <dc:language>en-US</dc:language>
  <cp:lastModifiedBy>0wner</cp:lastModifiedBy>
  <dcterms:modified xsi:type="dcterms:W3CDTF">2010-11-23T19:05:00Z</dcterms:modified>
  <cp:revision>12</cp:revision>
  <dc:subject/>
  <dc:title/>
</cp:coreProperties>
</file>